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12.03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093513 от 04.03.2015г., от 05.03.2015г. на право заключения договора на поставку товара (оптического кабеля</w:t>
      </w:r>
      <w:r>
        <w:rPr/>
        <w:t>)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3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6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7» марта 2015 г. в 14 ч. 00 мин по местному времен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8» марта 2015 г. в 14 ч. 00 мин по местному времен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6» марта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6» марта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7» марта 2015 г. в 14 ч. 00 мин. по местному времен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18» марта 2015 г. в 14 ч. 00 мин. по местному времен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п. 5 «Описание» Спецификация Приложения №№ 1.1, 1.2 к Извещению о проведении запроса предложений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 изменений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токол испытаний аккредитованной испытательной лабораторией в соответствии требований  "Правил применения  оптических кабелей связи, пассивных оптических устройств  и устройств для сварки оптических волокон"  (Приказ №47 от 19.04.2006 г. Мининформсвязи РФ), декларация о соответствии, выданная ФАС. Гарантийный срок 2 года со дня ввода в эксплуа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сле изменений:</w:t>
            </w:r>
            <w:r>
              <w:rPr>
                <w:rFonts w:cs="Times New Roman" w:ascii="Times New Roman" w:hAnsi="Times New Roman"/>
                <w:lang w:val="ru-RU"/>
              </w:rPr>
              <w:t xml:space="preserve"> Согласно Техническому заданию  Приложение №1.5 к Извещению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Техническое задание Приложение №1.5 к Извещению о проведении запроса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 Технического задания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о изменений: </w:t>
            </w:r>
            <w:r>
              <w:rPr>
                <w:rFonts w:cs="Times New Roman" w:ascii="Times New Roman" w:hAnsi="Times New Roman"/>
              </w:rPr>
              <w:t>Длина поставляемых кабелей должна быть не менее 4000 м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сле изменений:</w:t>
            </w:r>
            <w:r>
              <w:rPr>
                <w:rFonts w:cs="Times New Roman" w:ascii="Times New Roman" w:hAnsi="Times New Roman"/>
              </w:rPr>
              <w:t xml:space="preserve"> Строительная длина поставляемых кабелей должна быть не менее 4000 м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6 Технического задания: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 изменений: 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должны быть должны обеспечивать растягивающие усилие: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не ниже 2,7 кН – для прокладки внутри помещений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2,7 кН – для прокладки в кабельной канализации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Не менее 7 кН – для прокладки в грунт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9 кН – для подвеса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ле изменений: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должны быть должны обеспечивать растягивающие усилие: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не ниже 1,5 кН – для прокладки внутри помещений.</w:t>
            </w:r>
            <w:bookmarkStart w:id="0" w:name="_GoBack"/>
            <w:bookmarkEnd w:id="0"/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не ниже 2,7 кН – для прокладки в кабельной канализации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не ниже 7 кН – для прокладки в грунт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не ниже 9 кН – для подвес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8 Технического задания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о изменений: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ическое сопротивление изоляции наружной оболочки между металлическими элементами кабеля и землей должно быть не менее 5 Мом/км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ле изменени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ическое сопротивление изоляции наружной оболочки между металлическими элементами кабеля и землей (водой) должно быть не менее 2000 Мом/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05:00Z</dcterms:created>
  <dc:creator>e.farrahova</dc:creator>
  <dc:description/>
  <cp:keywords/>
  <dc:language>en-US</dc:language>
  <cp:lastModifiedBy>Мигранова Регина Фангизовна</cp:lastModifiedBy>
  <cp:lastPrinted>2015-02-10T10:04:00Z</cp:lastPrinted>
  <dcterms:modified xsi:type="dcterms:W3CDTF">2015-03-12T12:02:00Z</dcterms:modified>
  <cp:revision>6</cp:revision>
  <dc:subject/>
  <dc:title/>
</cp:coreProperties>
</file>